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3832"/>
        <w:gridCol w:w="368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x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c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sso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ggested Work</w:t>
            </w:r>
          </w:p>
        </w:tc>
      </w:tr>
      <w:tr>
        <w:trPr>
          <w:trHeight w:val="91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/2/3/4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4.2,4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wton’s Law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Body Diagram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144 #19-41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 Hand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ton’s Laws in 2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147 #44-48</w:t>
            </w:r>
          </w:p>
        </w:tc>
      </w:tr>
      <w:tr>
        <w:trPr>
          <w:trHeight w:val="3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 Pract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146 #33-40</w:t>
            </w:r>
          </w:p>
        </w:tc>
      </w:tr>
      <w:tr>
        <w:trPr>
          <w:trHeight w:val="14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wton’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La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rmer Brown Drama Skit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148 #53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1/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-5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,Weight,Gravi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182 #21-29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3/14/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 Force and Fric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y!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 (4.1-5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182 #32-36 (normal force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 Text Pg 185-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183 #39-45 (friction force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8/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ematics and Dynamics Revie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181 # 4,7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eet on Newton's Laws #1-10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Work: Sheet called Problem Solving - Kinematics and Dynamic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y!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Dynamics (Chpt 4,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H 3U Grade 11 Physics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ynamics Suggested Work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17:00Z</dcterms:created>
  <dc:creator>Sandy</dc:creator>
  <dc:description/>
  <cp:keywords/>
  <dc:language>en-US</dc:language>
  <cp:lastModifiedBy>sandy</cp:lastModifiedBy>
  <dcterms:modified xsi:type="dcterms:W3CDTF">2010-08-30T23:58:00Z</dcterms:modified>
  <cp:revision>13</cp:revision>
  <dc:subject/>
  <dc:title>Day</dc:title>
</cp:coreProperties>
</file>